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ЭВОЛЮЦИОНИЗМ В ИСТОРИИ – НЕИЗЖИТАЯ МИФОЛОГИЯ</w:t>
      </w:r>
    </w:p>
    <w:p>
      <w:pPr>
        <w:pStyle w:val="Style14"/>
        <w:rPr>
          <w:i w:val="false"/>
          <w:i w:val="false"/>
          <w:u w:val="none"/>
          <w:lang w:val="ru-RU"/>
        </w:rPr>
      </w:pPr>
      <w:r>
        <w:rPr/>
        <w:t>Священник Даниил Сысоев</w:t>
      </w:r>
    </w:p>
    <w:p>
      <w:pPr>
        <w:pStyle w:val="Normal"/>
        <w:rPr>
          <w:i w:val="false"/>
          <w:i w:val="false"/>
          <w:u w:val="none"/>
          <w:lang w:val="ru-RU"/>
        </w:rPr>
      </w:pPr>
      <w:r>
        <w:rPr>
          <w:i w:val="false"/>
          <w:u w:val="none"/>
          <w:lang w:val="ru-RU"/>
        </w:rPr>
      </w:r>
    </w:p>
    <w:p>
      <w:pPr>
        <w:pStyle w:val="Normal"/>
        <w:rPr/>
      </w:pPr>
      <w:r>
        <w:rPr/>
        <w:t xml:space="preserve">Многократно была замечена мифологичность естественнонаучного понимания эволюционизма </w:t>
      </w:r>
      <w:r>
        <w:rPr>
          <w:lang w:val="en-US"/>
        </w:rPr>
        <w:t>[1], но, к сожалению, редко вспоминается про тот факт, что не меньшее влияние данная мифология оказала и на такую науку как история. Однако там влияние этой теории ощущается не менее  (если не более) чем в исторической геологии, биологии или астрономии. И этот антинаучный, идеологический подход приводит к таким же печальным последствиям как и лысенковщина в биологии. Только исходя из принципов свойственных прогрессисткому пониманию истории человечества (такому например, как принцип “презумции виновности” в отношении к любому историческому памятнику за исключением собственной фантазии густо замешанной н</w:t>
      </w:r>
      <w:r>
        <w:rPr/>
        <w:t xml:space="preserve">а </w:t>
      </w:r>
      <w:r>
        <w:rPr>
          <w:lang w:val="en-US"/>
        </w:rPr>
        <w:t>стереотипы XVIII</w:t>
      </w:r>
      <w:r>
        <w:rPr/>
        <w:t xml:space="preserve"> века) объяснимо появление таких монстров как фоменковщина или марксисткая теория истории.</w:t>
      </w:r>
    </w:p>
    <w:p>
      <w:pPr>
        <w:pStyle w:val="Normal"/>
        <w:rPr/>
      </w:pPr>
      <w:r>
        <w:rPr>
          <w:lang w:val="en-US"/>
        </w:rPr>
        <w:t>В этом выступлении хотелось бы осветить только ряд очевидных примеров влияния эво</w:t>
      </w:r>
      <w:r>
        <w:rPr/>
        <w:t>л</w:t>
      </w:r>
      <w:r>
        <w:rPr>
          <w:lang w:val="en-US"/>
        </w:rPr>
        <w:t>юционистской мифологии на то понимание прошлого человечества, которое является сейчас общераспространенным в “западной цивилизации”.</w:t>
      </w:r>
    </w:p>
    <w:p>
      <w:pPr>
        <w:pStyle w:val="Normal"/>
        <w:rPr/>
      </w:pPr>
      <w:r>
        <w:rPr/>
        <w:t>Конечно, одним из самых распространенных заблуждений, связанных с данной мифологией является мнение о сотнях тысяч лет «каменного века» – идея, восходящая еще к Лукрецию, но основанная только на представлениях о постоянном прогрессе человечества и противоречащая наблюдаемому практически повсеместно регрессу древних цивилизаций. Археологи обнаружили внезапность появления городских культур Египта, Шумера, Малой Азии и Индии, которые появляются как бы «ни от куда» сразу с высоким уровенем развития (вплоть до системы канализации и водоснабжения)</w:t>
      </w:r>
      <w:r>
        <w:rPr>
          <w:lang w:val="en-US"/>
        </w:rPr>
        <w:t xml:space="preserve"> [2]</w:t>
      </w:r>
      <w:r>
        <w:rPr/>
        <w:t xml:space="preserve">. При этом очень многие древние тексты (такие как книга Иова, Одиссея, вавилонские и шумерские документы) знают о дикарях, живущих в пещерах в то-же самое время, когда строились великие пирамиды и зиккураты. Не известны случаи непрерывного развития какого-либо древнего поселения начиная с палеолита и оканчивая бронзовым веком, что могло бы доказать реальность если не длительности "каменного века", то хотя бы то, что он предшествовал  эре металлов. К тому же существуют археологические данные доказывающие, что, с одной стороны железо знали еще во времена строительства пирамид </w:t>
      </w:r>
      <w:r>
        <w:rPr>
          <w:lang w:val="en-US"/>
        </w:rPr>
        <w:t>[3], а с другой, что каменные и костяные инструменты употреблялись в Европе вплоть до конца раннего средневековья.</w:t>
      </w:r>
    </w:p>
    <w:p>
      <w:pPr>
        <w:pStyle w:val="Normal"/>
        <w:rPr/>
      </w:pPr>
      <w:r>
        <w:rPr>
          <w:lang w:val="en-US"/>
        </w:rPr>
        <w:t>Вторым расп</w:t>
      </w:r>
      <w:r>
        <w:rPr/>
        <w:t>р</w:t>
      </w:r>
      <w:r>
        <w:rPr>
          <w:lang w:val="en-US"/>
        </w:rPr>
        <w:t>остраненным предрассудком, связанным с первым, является мнение о том, что астрономичесая датировка всегда дает точную дату события. (Именно исходя из этого мнения Фоменко построил свою бредовую теорию.) Это  представление покоится на униформистском представлении о неизменной скорости процессов и в прошлом. И как всегда это мнение не подтверждается историческими документами. – Библия говорит как минимум о трех исторических событиях, когда небесные светила изменили свои пути – Исход, битва при Гаваоне, чудо прор. Исайи при царе Езекии. Есть сведения, что происходило это еще и при прор. Деворре. Геродот сообщал, что по утверждению Египетских жрецов Солнце дважды меняло свои пути. Предание об этом были у греков (Фаэтон), индейцев майя, кельтов и многих других народов. Если это так, то само представение о неизменности небес и связанной с ней абсолютной астрономической датировке становится просто не имеющим никакого смысла. Если верит</w:t>
      </w:r>
      <w:r>
        <w:rPr/>
        <w:t>ь</w:t>
      </w:r>
      <w:r>
        <w:rPr>
          <w:lang w:val="en-US"/>
        </w:rPr>
        <w:t xml:space="preserve"> историческим памятникам (а не собственнным теориям), тогда станет ясным, что о каких-то достоверных астрономических данных можно говорить только с VII в. до Р.Х. Поэтому всякие попытки привязать библейскую хронологию к египетской или месопотамской должны идти со стороны Библии, а не внебиблейских источников (чьи даты привязаны к астрономической датировке).</w:t>
      </w:r>
    </w:p>
    <w:p>
      <w:pPr>
        <w:pStyle w:val="Normal"/>
        <w:rPr/>
      </w:pPr>
      <w:r>
        <w:rPr>
          <w:lang w:val="en-US"/>
        </w:rPr>
        <w:t>Трет</w:t>
      </w:r>
      <w:r>
        <w:rPr/>
        <w:t>ь</w:t>
      </w:r>
      <w:r>
        <w:rPr>
          <w:lang w:val="en-US"/>
        </w:rPr>
        <w:t>е заблуждение, распростроенное  в научном мире – это слепое доверие к “высокой библе</w:t>
      </w:r>
      <w:r>
        <w:rPr/>
        <w:t>й</w:t>
      </w:r>
      <w:r>
        <w:rPr>
          <w:lang w:val="en-US"/>
        </w:rPr>
        <w:t>ской критике”, которое парадоксальным образом сохраняется несмотря на то, что не сбылось ни одного предсказания этой теории, что ее абурдность была ясна с самого начала, что все археологические находки ей противоречат. – И при всем этом она преподается как научный факт в университетах! А ведь раскопки в Угарите подтвердили древность Второзакония (которое датировали временем царя Иосии), кумранский свиток Исайи показал, что уже в III</w:t>
      </w:r>
      <w:r>
        <w:rPr/>
        <w:t xml:space="preserve"> веке до Р.Х. текст пророка воспринимался как целое, </w:t>
      </w:r>
      <w:r>
        <w:rPr>
          <w:lang w:val="en-US"/>
        </w:rPr>
        <w:t xml:space="preserve">новые исследования Иерусалимской школы подтвердили тот факт, что Новый Завет написан в I </w:t>
      </w:r>
      <w:r>
        <w:rPr/>
        <w:t xml:space="preserve"> веке. Новооткрытые ефиопские и коптские документы, а также кумранские находки опровергли</w:t>
      </w:r>
      <w:r>
        <w:rPr>
          <w:lang w:val="en-US"/>
        </w:rPr>
        <w:t xml:space="preserve"> представление об Церкви I </w:t>
      </w:r>
      <w:r>
        <w:rPr/>
        <w:t xml:space="preserve"> века как об аморфной общине, не имеющей ни Таинств, ни сакраментального епископата, ни твердой доктрины, ни устава богослужения. И не смотря на это устаревшие с самого своего написания данные продолжают выдаваться за научные данные в энциклопедиях и высших школах.</w:t>
      </w:r>
    </w:p>
    <w:p>
      <w:pPr>
        <w:pStyle w:val="Normal"/>
        <w:rPr/>
      </w:pPr>
      <w:r>
        <w:rPr/>
        <w:t>Как мы видим, мифология еще твердо держится в умах научного истеблишмента. И в заключение мне хотелось бы обратится к собравшимся с просьбой начать очищение не только естественных, но и гуманитарных наук от мусора эволюционной и гуманистической идеологии. И да поможет нам в этом Бог!</w:t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rPr/>
      </w:pPr>
      <w:r>
        <w:rPr/>
        <w:t>1. Головин. С. Эволюция мифа. Как человек стал обезьяной. М. Паломник. 2000.</w:t>
      </w:r>
    </w:p>
    <w:p>
      <w:pPr>
        <w:pStyle w:val="Normal"/>
        <w:rPr/>
      </w:pPr>
      <w:r>
        <w:rPr/>
        <w:t>2. Всемирная История. Т.1 Каменный век. Минск.1996.</w:t>
      </w:r>
    </w:p>
    <w:p>
      <w:pPr>
        <w:pStyle w:val="Normal"/>
        <w:rPr/>
      </w:pPr>
      <w:r>
        <w:rPr/>
        <w:t xml:space="preserve">3. Великовский И. Рамсес </w:t>
      </w:r>
      <w:r>
        <w:rPr>
          <w:lang w:val="en-US"/>
        </w:rPr>
        <w:t>II</w:t>
      </w:r>
      <w:r>
        <w:rPr/>
        <w:t xml:space="preserve"> и его время. Ростов-на-Дону. 1997. </w:t>
      </w:r>
    </w:p>
    <w:p>
      <w:pPr>
        <w:pStyle w:val="Heading3"/>
        <w:rPr>
          <w:lang w:val="en-US"/>
        </w:rPr>
      </w:pPr>
      <w:r>
        <w:rPr/>
        <w:t>Автобиография</w:t>
      </w:r>
    </w:p>
    <w:p>
      <w:pPr>
        <w:pStyle w:val="Normal"/>
        <w:rPr/>
      </w:pPr>
      <w:r>
        <w:rPr/>
        <w:t>Священник Даниил Сысоев. Родился в 1974 г.. Окончил Московскую Духовную Семинарию (1995) и Московскую Духовную Академию (2000). Кандидат богословия. Рукоположен в сан диакона в 1995, в священника – в 2001.Служит в храме ап. Петра и Павла в Ясенево (Москва). Секретарь Миссионерско-просветительского центра «Шестодневъ». Сотрудник центра реабелитации жертв тоталитарных культов и псевдорелигиозных движений во имя св. прав. Иоанна Кронштадтского. Автор книги «Летопись начала» (М.1999), редактор сборника «Шестоднев против эволюции» (М.2000) и альманаха «Божественное Откровение и современная наука». Опубликовал более десятка статей креационной и противосектантской направленности.</w:t>
      </w:r>
    </w:p>
    <w:p>
      <w:pPr>
        <w:pStyle w:val="Heading3"/>
        <w:rPr>
          <w:lang w:val="en-US"/>
        </w:rPr>
      </w:pPr>
      <w:r>
        <w:rPr/>
        <w:t>Мировоззренческая установка</w:t>
      </w:r>
    </w:p>
    <w:p>
      <w:pPr>
        <w:pStyle w:val="Normal"/>
        <w:rPr/>
      </w:pPr>
      <w:r>
        <w:rPr/>
        <w:t xml:space="preserve">Верую, что единственным центром жизни человека может быть только Сам Господь наш Иисус Христос, Его Отец и Святой Дух. Верую, что без спасительной благодати Творца никакое творение не может достигнуть вечной жизни, в которой изначально заложена его цель. Верую, что эта благодать подается через святые таинства только в единой Апостольской Православной Церкви и без жизни в Ней найти что-либо помимо вечной смерти не возможно. Верую, что Церковь обладает всей полнотой Божественного Откровения и потому не нуждается ни в науке, ни в философии, а наротив и наука, и философия нуждаются в Слове Бога. Убежден, что миссия Церкви еще не закончена и сейчас особенно важно использовать данные Господом средства из арсенала науки для проповеди того неповрежденного Откровения которое Церковь сохранила в течении многих тысячелетий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0"/>
      <w:ind w:left="0" w:hanging="0"/>
      <w:rPr/>
    </w:pPr>
    <w:r>
      <w:rPr/>
      <w:t>священник Даниил Сысоев.</w:t>
    </w:r>
    <w:r>
      <w:rPr>
        <w:lang w:val="en-US"/>
      </w:rPr>
      <w:t xml:space="preserve"> </w:t>
    </w:r>
    <w:r>
      <w:rPr/>
      <w:t>Эволюционизм в истории – неизжитая мифолог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втор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3:38:00Z</dcterms:created>
  <dc:creator>и. Даниил Сысоев</dc:creator>
  <dc:description/>
  <dc:language>en-US</dc:language>
  <cp:lastModifiedBy>Alexander N. Andreyev</cp:lastModifiedBy>
  <dcterms:modified xsi:type="dcterms:W3CDTF">2002-04-15T10:59:00Z</dcterms:modified>
  <cp:revision>6</cp:revision>
  <dc:subject/>
  <dc:title>ЭВОЛЮЦИОНИЗМ В ИСТОРИИ – НЕИЗЖИТАЯ МИФОЛОГИЯ</dc:title>
</cp:coreProperties>
</file>